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10</w:t>
      </w:r>
      <w:r>
        <w:rPr/>
        <w:t>/07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26/06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Gareth, Ju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Read about how Image Pyramid works and ran GigaPan viewer offline. 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rote a program in C# to work with the 3D mouse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3:35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7-10T03:35:00Z</dcterms:modified>
  <cp:revision>2</cp:revision>
  <dc:subject/>
  <dc:title>Plan for Otago Polytechnic visit</dc:title>
</cp:coreProperties>
</file>